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о 2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пятен. Летящие птиц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Ритм пятен. Летящ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3tUw/2thdNBSo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WDuQ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аппликацию летящих птиц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аппликации  прислать на  WhatsApp в группу «ИЗО 2 класс»  или эл.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3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ные темы скульптуры. Красота человека и животных, выраженная средствами скульптуры. Скульптура в музее и на улиц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кульптура в музее и на у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enA/5hZceBn4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afrJ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лепи фигуру из пластилина любимого героя из мультфильма или сказ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 прислать на  WhatsApp в группу «ИЗО 3 класс»  или эл.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4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. Лепка из пластилина: образ народных геро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Герои-защитн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3HuD/2o47aSd3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w4Ib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 из пластилина макет памятника геро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 прислать на  WhatsApp в группу «ИЗО 4 класс»  или эл. почту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5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цизм в русской архитектуре (В.И. Баженов, М.Ф. Казак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 «Классицизм в русской архитектуре (В.И. Баженов, М.Ф. Казаков)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G79/31FjBsae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i74pZ</w:t>
              </w:r>
            </w:hyperlink>
          </w:p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альбомном листе формат А4. рисуно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в стиле классицизм (художественный материал (краски, цветные карандаши, мелки) на выбор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5 класс»  или эл. почту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6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52"/>
        <w:gridCol w:w="5134"/>
        <w:gridCol w:w="1809"/>
        <w:gridCol w:w="37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фигуры человека с натуры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 «Набросок фигуры человека с натур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GCh/36ULoYEN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qRh7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альбомном листе формат А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прислать на  WhatsApp в группу «ИЗО 6 класс»  или эл. почту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7 класс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 xml:space="preserve"> 27 апреля по 2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3"/>
        <w:gridCol w:w="5103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ение в фотографии и в живописи. Изобразительная природа экранных искус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я на тему «Изображение в фотографии и в живописи. Изобразительная природа экранных искусст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famq/3aQsJM1r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503y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редметное фото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школьные принадлежности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прислать на  на WhatsApp в группу «ИЗО 7 класс»  или эл. почту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подписать класс, ФИ ученик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3tUw/2thdNBSor" TargetMode="External"/><Relationship Id="rId3" Type="http://schemas.openxmlformats.org/officeDocument/2006/relationships/hyperlink" Target="https://ur-l.ru/WDuQ0" TargetMode="External"/><Relationship Id="rId4" Type="http://schemas.openxmlformats.org/officeDocument/2006/relationships/hyperlink" Target="mailto:39375gmv@mail.ru" TargetMode="External"/><Relationship Id="rId5" Type="http://schemas.openxmlformats.org/officeDocument/2006/relationships/hyperlink" Target="https://cloud.mail.ru/public/2enA/5hZceBn4y" TargetMode="External"/><Relationship Id="rId6" Type="http://schemas.openxmlformats.org/officeDocument/2006/relationships/hyperlink" Target="https://ur-l.ru/afrJD" TargetMode="External"/><Relationship Id="rId7" Type="http://schemas.openxmlformats.org/officeDocument/2006/relationships/hyperlink" Target="mailto:39375gmv@mail.ru" TargetMode="External"/><Relationship Id="rId8" Type="http://schemas.openxmlformats.org/officeDocument/2006/relationships/hyperlink" Target="https://cloud.mail.ru/public/3HuD/2o47aSd3J" TargetMode="External"/><Relationship Id="rId9" Type="http://schemas.openxmlformats.org/officeDocument/2006/relationships/hyperlink" Target="https://ur-l.ru/w4IbN" TargetMode="External"/><Relationship Id="rId10" Type="http://schemas.openxmlformats.org/officeDocument/2006/relationships/hyperlink" Target="mailto:39375gmv@mail.ru" TargetMode="External"/><Relationship Id="rId11" Type="http://schemas.openxmlformats.org/officeDocument/2006/relationships/hyperlink" Target="https://cloud.mail.ru/public/2G79/31FjBsaeL" TargetMode="External"/><Relationship Id="rId12" Type="http://schemas.openxmlformats.org/officeDocument/2006/relationships/hyperlink" Target="https://ur-l.ru/i74pZ" TargetMode="External"/><Relationship Id="rId13" Type="http://schemas.openxmlformats.org/officeDocument/2006/relationships/hyperlink" Target="mailto:39375gmv@mail.ru" TargetMode="External"/><Relationship Id="rId14" Type="http://schemas.openxmlformats.org/officeDocument/2006/relationships/hyperlink" Target="https://cloud.mail.ru/public/2GCh/36ULoYENe" TargetMode="External"/><Relationship Id="rId15" Type="http://schemas.openxmlformats.org/officeDocument/2006/relationships/hyperlink" Target="https://ur-l.ru/qRh7e" TargetMode="External"/><Relationship Id="rId16" Type="http://schemas.openxmlformats.org/officeDocument/2006/relationships/hyperlink" Target="mailto:39375gmv@mail.ru" TargetMode="External"/><Relationship Id="rId17" Type="http://schemas.openxmlformats.org/officeDocument/2006/relationships/hyperlink" Target="https://cloud.mail.ru/public/famq/3aQsJM1r9" TargetMode="External"/><Relationship Id="rId18" Type="http://schemas.openxmlformats.org/officeDocument/2006/relationships/hyperlink" Target="https://ur-l.ru/503yz" TargetMode="External"/><Relationship Id="rId19" Type="http://schemas.openxmlformats.org/officeDocument/2006/relationships/hyperlink" Target="mailto:39375gmv@mail.ru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40:00Z</dcterms:created>
  <dc:creator>5</dc:creator>
  <dc:description/>
  <cp:keywords/>
  <dc:language>en-US</dc:language>
  <cp:lastModifiedBy>Мария</cp:lastModifiedBy>
  <dcterms:modified xsi:type="dcterms:W3CDTF">2020-04-23T16:20:00Z</dcterms:modified>
  <cp:revision>5</cp:revision>
  <dc:subject/>
  <dc:title/>
</cp:coreProperties>
</file>